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( vai apdrošināšanas sabiedrības)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Papildus 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9/8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Papildus būvuzraudz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9/8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/ apdrošināšanas sabiedrīb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tabs>
          <w:tab w:val="clear" w:pos="709"/>
          <w:tab w:val="left" w:pos="1201" w:leader="none"/>
        </w:tabs>
        <w:kinsoku w:val="false"/>
        <w:overflowPunct w:val="false"/>
        <w:ind w:left="0" w:right="265" w:hanging="0"/>
        <w:rPr/>
      </w:pPr>
      <w:r>
        <w:rPr/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15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viens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 tūkstotis pieci simt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0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4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28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rFonts w:cs="Arial Narrow"/>
          <w:lang w:val="en-US" w:eastAsia="en-US"/>
        </w:rPr>
        <mc:AlternateContent>
          <mc:Choice Requires="wpg">
            <w:drawing>
              <wp:inline distT="0" distB="0" distL="0" distR="0">
                <wp:extent cx="3683635" cy="435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435600"/>
                          <a:chOff x="0" y="0"/>
                          <a:chExt cx="3683520" cy="4356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6806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7960"/>
                            <a:ext cx="2085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4480"/>
                            <a:ext cx="17398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10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05pt;height:34.3pt" coordorigin="0,0" coordsize="5801,686">
                <v:shape id="shape_0" coordsize="5805,228" path="m0,227l5804,227l5804,0l0,0l0,227xe" fillcolor="silver" stroked="f" o:allowincell="f" style="position:absolute;left:5;top:5;width:5795;height:21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5;top:233;width:3284;height:2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5;top:464;width:2739;height:2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796;height:68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1975" cy="69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840"/>
                          <a:chOff x="0" y="0"/>
                          <a:chExt cx="183204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2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25pt;height:0.55pt" coordorigin="0,0" coordsize="2885,11">
                <v:shape id="shape_0" coordsize="2881,20" path="m0,0l2880,0e" stroked="t" o:allowincell="f" style="position:absolute;left:0;top:0;width:2884;height:10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dc:language>en-US</dc:language>
  <cp:lastModifiedBy>Lietotajs</cp:lastModifiedBy>
  <dcterms:modified xsi:type="dcterms:W3CDTF">2017-02-07T17:45:00Z</dcterms:modified>
  <cp:revision>2</cp:revision>
  <dc:subject/>
  <dc:title/>
</cp:coreProperties>
</file>